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  <w:t xml:space="preserve">RESPONSABIL ÎNCERCARE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PROFIL M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  <w:t>D</w:t>
            </w:r>
            <w:r>
              <w:rPr>
                <w:rFonts w:cs="Calibri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Cs/>
                <w:i/>
                <w:sz w:val="20"/>
                <w:szCs w:val="20"/>
              </w:rPr>
              <w:t>(Materiale pt. Drumuri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Studii superioare de lungă durată absolvite cu diplomă de inginer – </w:t>
            </w:r>
            <w:r>
              <w:rPr>
                <w:rFonts w:cs="Calibri" w:ascii="Verdana" w:hAnsi="Verdana"/>
                <w:i/>
                <w:sz w:val="20"/>
                <w:szCs w:val="20"/>
              </w:rPr>
              <w:t>domeniul Inginerie Civilă, preferabil specializarea CFDP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Vechime în specialitate: min. 3 ani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Experienţa similară (avantaj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rocedurii privind evaluarea laboratoarelor de analiză și încercări în activitatea de construcții în vederea autorizării</w:t>
            </w:r>
          </w:p>
          <w:tbl>
            <w:tblPr>
              <w:tblW w:w="4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6"/>
            </w:tblGrid>
            <w:tr>
              <w:trPr>
                <w:trHeight w:val="564" w:hRule="atLeast"/>
              </w:trPr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58:2012</w:t>
                    <w:br/>
                    <w:t xml:space="preserve">SR EN 12594:2015 Prelevare si preparare proba  pentru incercari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EN 1426:2015 Determinarea penetratiei cu ac 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427:2015 Determinare punctului de înmuiere inel şi bilă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61:1997 Determinarea ductilităţii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10969:2007 Determinarea adezivităţii-metoda cantitativă (spectrofotometrică)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61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  <w:t>SR EN 12607-1:2015 Determinarea rezistenţei la întărire sub efectul căldurii şi a aerului. Metoda RTFOT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616" w:type="dxa"/>
                  <w:tcBorders/>
                  <w:vAlign w:val="center"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532" w:hRule="atLeast"/>
                    </w:trPr>
                    <w:tc>
                      <w:tcPr>
                        <w:tcW w:w="4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SR EN 933-10:2009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Determinarea granulozităţii filerului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  <w:t>STAS 539:1979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Determinarea umidităţii filerului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r>
                      </w:p>
                    </w:tc>
                  </w:tr>
                  <w:tr>
                    <w:trPr>
                      <w:trHeight w:val="190" w:hRule="atLeast"/>
                    </w:trPr>
                    <w:tc>
                      <w:tcPr>
                        <w:tcW w:w="4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STAS 539:1979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Determinarea coeficientului de hidrofilie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r>
                      </w:p>
                    </w:tc>
                  </w:tr>
                  <w:tr>
                    <w:trPr>
                      <w:trHeight w:val="428" w:hRule="atLeast"/>
                    </w:trPr>
                    <w:tc>
                      <w:tcPr>
                        <w:tcW w:w="4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STAS 539:1979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Determinarea densităţii aparente prin sedimentare în benzen sau toluen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r>
                      </w:p>
                    </w:tc>
                  </w:tr>
                  <w:tr>
                    <w:trPr>
                      <w:trHeight w:val="532" w:hRule="atLeast"/>
                    </w:trPr>
                    <w:tc>
                      <w:tcPr>
                        <w:tcW w:w="4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STAS 539:1979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  <w:t>Determinarea coeficientului de goluri în stare compactată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  <w:lang w:val="ro-RO" w:eastAsia="ro-RO"/>
                          </w:rPr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4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Calibri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 ANCFD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Şef profil MD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OA5, Str. Observatorului 72-74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15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49:00Z</dcterms:modified>
  <cp:revision>8</cp:revision>
  <dc:subject/>
  <dc:title> </dc:title>
</cp:coreProperties>
</file>